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1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Щигіль М.В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в с. Добряни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Щигіля М.В., ід. № 2468714530, що проживає в с.Добряни, про затвердження проекту землеустрою щодо відведення земельної ділянки в с.Добряни для ведення особистого селянського господарства, відповідний проект землеустрою, розроблений ТзОВ «Терразем»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3000 га кадастровий номер 4620983000:27:013:0006 у власність Щигіль Михайла Володимировича  для ведення особистого селянського господарства (код за КВЦПЗ –01.03) в с.Добря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Щигіль Михайлу Володимировичу земельну ділянку площею 0,3000 га кадастровий номер 4620983000:27:013:0006  для ведення особистого селянського господарства в с.Добря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Щигіль Михайлу Володими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10:00Z</cp:lastPrinted>
  <dcterms:modified xsi:type="dcterms:W3CDTF">2021-01-29T07:40:00Z</dcterms:modified>
  <cp:revision>15</cp:revision>
  <dc:subject/>
  <dc:title>ГОРОДОЦЬКА МІСЬКА РАДА</dc:title>
</cp:coreProperties>
</file>